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lang w:val="ro-RO"/>
        </w:rPr>
        <w:t>FIŞA DISCIPLINEI</w:t>
      </w:r>
      <w:r>
        <w:rPr>
          <w:rFonts w:cs="Arial" w:ascii="Arial" w:hAnsi="Arial"/>
          <w:b/>
          <w:sz w:val="18"/>
          <w:lang w:val="ro-RO"/>
        </w:rPr>
        <w:t xml:space="preserve">          </w:t>
      </w:r>
      <w:r>
        <w:rPr>
          <w:rFonts w:cs="Arial" w:ascii="Arial" w:hAnsi="Arial"/>
          <w:b/>
          <w:i/>
          <w:lang w:val="ro-RO"/>
        </w:rPr>
        <w:t>MANAGEMENTUL DESEURILOR RADIOACTIVE</w:t>
      </w:r>
    </w:p>
    <w:p>
      <w:pPr>
        <w:pStyle w:val="Header"/>
        <w:jc w:val="center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inte Ingineres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TN1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MANAGEMENTUL DESEURILOR RADIOACTIV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ect.univ. dr.Monica Vale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Lect.univ. dr.Monica Vale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291"/>
        <w:gridCol w:w="107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+proiec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+proiec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5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5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6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1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stinte generale de Fizica, Chimie-Radiochimie, notiuni privind instalatiile sub presiu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Fizica,Chimia mediulu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.....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plicarea conceptelor, metodelor şi principiilor generale de activitatilor legate de „Ciclul de Combustibil Nuclear”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 conceptului de dezvoltare durabila si protectia mediului in domeniul producerii energiei elec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terpretarea caracteristicilor fizico-chimice ale materialelor nucle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 şi interpretarea unor procese nucleare, in special de functionare a reactoarelor nucle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tilizarea unor metode, programe şi softuri pentru conducerea unor procese tehnolog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 comparativa si aplicarea conventiilor internationale, a legislatiei si reglementarilor in domeniu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atii de a dezvolta proiecte pe teme de importanta: functionarea unui reactor, managementul securitatii nucleare, managementul deseurilor radioac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de a se integra şi de a lucra în echip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mularea unei gândiri şi abordări tehnologic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organizatorice in derularea unui experiment specific in laboratoarele ICN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1973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mbunătăţirea performanţelor în utilizarea calculatoruluisi a instrumentelor softwa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atii de analiza a rscului nuclea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14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ciplina are ca obiectiv general însuşirea de către studenţi a cunoştinţelor de bază privind formarea capacitatilor de a identifica problemele si preocuparile privind deseurile        radioactive, formarea unei conceptii manageriale de depozitare a deseurilor radioactive si aplicarea sistemului de management al calitatii in domeniul nucelar</w:t>
            </w:r>
          </w:p>
          <w:p>
            <w:pPr>
              <w:pStyle w:val="BodyText2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.</w:t>
            </w:r>
            <w:r>
              <w:rPr>
                <w:rFonts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a identifice categoriile de deseuri, sa descrie functionarea unei instalatii de tratare si sa identifice principalele actiuni pentru protectia personalului in lucrul cu deseurile radioactive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bleme si preocupari privind deseurile: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energia si mediul; probleme legate de energia nucleara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necesitatea informatiei , intelegerea problemei si deciziile autoritatilor competente 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impactul socio-economic al unui depozit de deseuri radioac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lasificarea deseurilor radioactive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starile fizice ale deseurilor radioactive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clasificarea deseurilor solide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clasificarea deseurilor lichide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clasificarea deseurilor gazoa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rsele de radiatii ionizante, descompunerea radioactiva si dozele de radiatie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efectele radiatiilor asupra starii de sanatat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ctivitatile nucleare care genereaza deseuri radioactive in Romania 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seurile radioactive generate de o centrala nucleara de tip CANDU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seurile radioactive generate de un reactor tip TRI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etode de tratare a deseurilor radioactive  lichide; 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tratare prin metoda osmozei inverse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tratare pe membrane semipermeab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ditionarea deseurilor lichide organice de la Cernavo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tarea deseurilor de la o fabrica de combustibil de tip CAN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pozitarea deseurilor radioactive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incipiile depozitarii deseurilor radioactive 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valuarea de securit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valuarea de securitate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evaluari de securitate generice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evaluari de securitate specifice amplasamentului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sisteme de depozitare; concepte de baza; fazele evolutiei depozit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enomene importante care au loc in faza  pre si post operationala a unui depozit de deseuri radioactive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cepte de depozitare a deseurilor radioac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ul de management al calitatii aplicabil in domeniul nucl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drul legal si instutional de referinta pentru depozitarea deseurilor radioac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.Valeca s.a.-“Managementul Deseurilor Radioactive”, Editura Universitatii Pitesti,2005-ISBN 973-690-42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ro-RO"/>
              </w:rPr>
              <w:t xml:space="preserve">-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iCs/>
                  <w:sz w:val="22"/>
                  <w:szCs w:val="22"/>
                  <w:lang w:val="ro-RO"/>
                </w:rPr>
                <w:t>www.IAEA.org</w:t>
              </w:r>
            </w:hyperlink>
            <w:r>
              <w:rPr>
                <w:rFonts w:cs="Arial" w:ascii="Arial" w:hAnsi="Arial"/>
                <w:bCs/>
                <w:iCs/>
                <w:sz w:val="22"/>
                <w:szCs w:val="22"/>
                <w:lang w:val="ro-RO"/>
              </w:rPr>
              <w:t xml:space="preserve"> – Tec-Doc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-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dentificarea surselor de deseuri radioactive in corelatie cu procesul de fabricatie elemente combustibile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UPIT+STDR-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tratate a deseurilor gazoase,  lichide, solide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DR-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racterizarea rezistentei mecanice si la coroziune a materialelor utilizate ptr. depozitare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DR-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itrifierea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UPIT+STDR-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racterizarea porilor din rocile geologice de depozit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UPIT+STDR-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Tratare prin evaporare a efluentilor lichizi beta-gama activ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DR-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Tratarea deseurilor lichide contaminate cu uraniu natural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DR-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25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Tratarea , conditionarea schimbatorilor de ioni uzati sau contaminati cu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val="ro-RO"/>
              </w:rPr>
              <w:t>1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C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DR-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Tratare a deseurilor radioactive gazoase contaminate cu 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val="ro-RO"/>
              </w:rPr>
              <w:t>1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C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DR-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Tratarea si conditionarea deseurilor radioactive organice lichide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DR-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Masurarea contaminarii alfa a combustibilului nuclear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DR-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Masurarea contaminare aerosoli cu pompa portabila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DR-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370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Masurarea activitatii surselor alfa cu radiometru cu scintilator de sulfura de zinc;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DR-Protocol SC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Verificare de laborato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a teme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luxul tehnologic de imbetonare a deseurilor soli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opul evaluarii de securit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acilitatile de depozitare in functie de adincime si tipurile de deseuri aferente acestor amplasam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arierele inginere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tapele de dezvoltare a unui depozit geolog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stinere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S.Valeca, M.Valeca,sa-managementul Deseurilor Radioactive-UPIT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o-RO"/>
              </w:rPr>
              <w:t xml:space="preserve">-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iCs/>
                  <w:sz w:val="22"/>
                  <w:szCs w:val="22"/>
                  <w:lang w:val="ro-RO"/>
                </w:rPr>
                <w:t>www.IAEA.org</w:t>
              </w:r>
            </w:hyperlink>
            <w:r>
              <w:rPr>
                <w:rFonts w:cs="Arial" w:ascii="Arial" w:hAnsi="Arial"/>
                <w:bCs/>
                <w:iCs/>
                <w:sz w:val="22"/>
                <w:szCs w:val="22"/>
                <w:lang w:val="ro-RO"/>
              </w:rPr>
              <w:t xml:space="preserve"> – Tec-Doc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: inginer in domeniul nuclear, al protectiei mediului, organe ale administratiei publice centrale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402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Ȋ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st scris – studiu de ca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orală – întrebări teoretice şi studii de ca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zolvarea studiilor de caz şi completarea fişelor de înregistrare a rezultatelor lucrărilor practic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practic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periodice şi 2 puncte la evaluarea finală; Nota 5 la testul de verificare şi rezolvarea în proporţie de 50% a cerinţelor de la lucrările de laborato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 xml:space="preserve">      Titular de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 xml:space="preserve">     </w:t>
        <w:tab/>
        <w:t xml:space="preserve">               </w:t>
      </w:r>
      <w:r>
        <w:rPr>
          <w:rFonts w:cs="Arial" w:ascii="Arial" w:hAnsi="Arial"/>
          <w:sz w:val="18"/>
          <w:szCs w:val="20"/>
          <w:lang w:val="ro-RO"/>
        </w:rPr>
        <w:t>Lect.univ. dr.Monica Valeca</w:t>
      </w:r>
      <w:r>
        <w:rPr>
          <w:rFonts w:cs="Arial" w:ascii="Arial" w:hAnsi="Arial"/>
          <w:sz w:val="18"/>
          <w:lang w:val="ro-RO"/>
        </w:rPr>
        <w:tab/>
        <w:tab/>
        <w:t>Lect.univ. dr. M.Valeca Monic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  <w:t xml:space="preserve">        conf. univ.dr. Dana Giosanu</w:t>
      </w:r>
    </w:p>
    <w:sectPr>
      <w:footerReference w:type="default" r:id="rId4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EA.org/" TargetMode="External"/><Relationship Id="rId3" Type="http://schemas.openxmlformats.org/officeDocument/2006/relationships/hyperlink" Target="http://www.IAEA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20:07:00Z</dcterms:created>
  <dc:creator>calin</dc:creator>
  <dc:description/>
  <cp:keywords/>
  <dc:language>en-US</dc:language>
  <cp:lastModifiedBy>Gaby</cp:lastModifiedBy>
  <cp:lastPrinted>2012-10-25T19:29:00Z</cp:lastPrinted>
  <dcterms:modified xsi:type="dcterms:W3CDTF">2017-11-12T19:39:00Z</dcterms:modified>
  <cp:revision>5</cp:revision>
  <dc:subject/>
  <dc:title>GHIDUL STUDENTULUI</dc:title>
</cp:coreProperties>
</file>